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11430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br w:type="textWrapping" w:clear="all"/>
      </w:r>
    </w:p>
    <w:p>
      <w:pPr>
        <w:pStyle w:val="Style16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 419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7 грудня  2016 року                                                            20 сесія 7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2" w:hanging="0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ро затвердження звіту про незалежну</w:t>
      </w:r>
      <w:r>
        <w:rPr>
          <w:b/>
          <w:sz w:val="28"/>
          <w:szCs w:val="28"/>
          <w:lang w:val="uk-UA"/>
        </w:rPr>
        <w:t xml:space="preserve"> оцінку майна, що є спільною власністю територіальних громад сіл, селищ району</w:t>
      </w:r>
    </w:p>
    <w:p>
      <w:pPr>
        <w:pStyle w:val="Normal"/>
        <w:ind w:right="-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right="-32" w:firstLine="80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п. 20 ч. 1 ст. 43, п. п. 4, 5 ст. 60 Закону України «Про місцеве самоврядування в Україні», ст. 11 Закону України «Про оренду державного та комунального майна», ст. ст. 7, 12, 13 Закону України «Про оцінку майна, майнових прав та професійну оціночну діяльність в Україні», рішення 4 сесії  районної ради 6 скликання №79 від 05.01.2011 року «Про затвердження переліку об’єктів, які  є спільною власністю територіальних громад сіл, селищ району, в новій редакції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«Порядку надання в оренду майна спільної власності територіальних громад сіл, селищ району», «Порядку проведення конкурсного відбору суб’єктів оціночної діяльності по незалежній (експертній) оцінці об’єктів нерухомого майна, що є спільною власністю територіальних громад сіл, селищ району», затверджених рішенням </w:t>
      </w:r>
      <w:r>
        <w:rPr>
          <w:sz w:val="28"/>
          <w:lang w:val="uk-UA"/>
        </w:rPr>
        <w:t>13 сесії районної ради 6 скликання №65 від 01.03.2012 року, із змінами, внесеними рішеннями 22 сесії районної ради 6 скликання №485 від 17.09.2013 року, 16 сесії районної ради 7 скликання №335 від 27.10.2016 року, рішення 2 сесії районної ради 7 скликання №29 від 26.11.2015 року «Про перелік приміщень спільної власності територіальних громад сіл, селищ району, які передаються в оренду в 2016 році», із змінами, внесеними рішеннями 6 сесії районної ради 7 скликання №75 від 22.02.2016 року, 7 сесії районної ради 7 скликання №114 від 08.04.2016 року, 10 сесії районної ради 7 скликання №147 від 31.05.2016 року, 11 сесії районної ради 7 скликання №225 від 30.06.2016 року, 12 сесії районної ради 7 скликання №247 від 26.07.2016 року, 15 сесії районної ради 7 скликання №314 від 22.09.2016 року, 16 сесії районної ради 7 скликання №334 від 27.10.2016 року, 17 сесії районної ради 7 скликання №367 від 29.11.2016 року, розглянувши лист Вінницької центральної районної клінічної лікарні № 391 від 05.12.2016 року, звіт про незалежну оцінку майна, що є спільною власністю територіальних громад сіл, селищ району, яке передається в оренду в 2016 році, враховуючи рецензію на звіт про незалежну оцінку майна, висновок постійної комісії районної ради з питань будівництва, енергозбереження, комунальної власності, благоустрою та транспортного забезпечення,</w:t>
      </w:r>
      <w:r>
        <w:rPr>
          <w:b/>
          <w:bCs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айонна рада </w:t>
      </w:r>
    </w:p>
    <w:p>
      <w:pPr>
        <w:pStyle w:val="Normal"/>
        <w:spacing w:before="0" w:after="240"/>
        <w:ind w:right="-32" w:firstLine="8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-34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звіт про незалежну </w:t>
      </w:r>
      <w:r>
        <w:rPr>
          <w:sz w:val="28"/>
          <w:szCs w:val="28"/>
          <w:lang w:val="uk-UA"/>
        </w:rPr>
        <w:t>оцінку</w:t>
      </w:r>
      <w:r>
        <w:rPr>
          <w:sz w:val="28"/>
          <w:lang w:val="uk-UA"/>
        </w:rPr>
        <w:t xml:space="preserve"> вбудованого приміщення (прим. №81), загальною площею 18,5 кв.м., що знаходиться на І поверсі головного корпусу (літ. Б), що знаходиться на балансі Вінницької центральної районної клінічної лікарні, за адресою: м. Вінниця, вул. Хмельницьке шосе, 92,</w:t>
      </w:r>
      <w:r>
        <w:rPr>
          <w:lang w:val="uk-UA"/>
        </w:rPr>
        <w:t xml:space="preserve"> </w:t>
      </w:r>
      <w:r>
        <w:rPr>
          <w:sz w:val="28"/>
          <w:lang w:val="uk-UA"/>
        </w:rPr>
        <w:t>ринкова вартість якого складає 131738 грн. 00 к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right="-6" w:firstLine="426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будівництва, енергозбереження, комунальної власності, благоустрою та транспортного забезпечення (Федчишин І.П.).</w:t>
      </w:r>
    </w:p>
    <w:p>
      <w:pPr>
        <w:pStyle w:val="Normal"/>
        <w:spacing w:before="120" w:after="12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айонної ради                                                                С.М.Сітарський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апко А.М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ленко А.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20"/>
        </w:tabs>
        <w:ind w:left="15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strike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uk-UA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47:00Z</dcterms:created>
  <dc:creator>Admin</dc:creator>
  <dc:description/>
  <cp:keywords/>
  <dc:language>en-US</dc:language>
  <cp:lastModifiedBy>Yana</cp:lastModifiedBy>
  <cp:lastPrinted>2016-12-09T12:23:00Z</cp:lastPrinted>
  <dcterms:modified xsi:type="dcterms:W3CDTF">2016-12-28T13:32:00Z</dcterms:modified>
  <cp:revision>23</cp:revision>
  <dc:subject/>
  <dc:title>проект</dc:title>
</cp:coreProperties>
</file>